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tół z półką (MM 09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roboczy z blatem i półką.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wykonany ze stali nierdzewnej w gatunku 1.4301 (304)</w:t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wyposażony w jeden blat i półkę na wysokości 140 mm od posadzki.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tylnej ścianie blatu fartuch z blachy o wysokości 40 mm, pozostałe boki proste.</w:t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na nóżkach o wysokości 140 mm, regulowanych w zakresie 20 mm (możliwość wypoziomowania stołu)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gi stołu wykonane z profila o przekroju min. 30*30 mm. 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zewnętrzne: 1715x600x850 mm     (+/- 2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4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0:00Z</dcterms:created>
  <dc:creator/>
  <dc:description/>
  <cp:keywords/>
  <dc:language>en-US</dc:language>
  <cp:lastModifiedBy/>
  <dcterms:modified xsi:type="dcterms:W3CDTF">2026-01-08T14:30:00Z</dcterms:modified>
  <cp:revision>1</cp:revision>
  <dc:subject/>
  <dc:title/>
</cp:coreProperties>
</file>